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R Sound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 call this sound a “back lifter” because you lift the back of your tongue.  It is a noisy sound because your vocal cords vibrate.  Have your helper listen as you say this sou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eat the R Syllable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y                        ai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e</w:t>
        <w:tab/>
        <w:tab/>
        <w:tab/>
        <w:t>ea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ye                        i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w                       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o</w:t>
        <w:tab/>
        <w:tab/>
        <w:tab/>
        <w:t>o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eat the R Syllable Serie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e-ree-ree</w:t>
        <w:tab/>
        <w:t xml:space="preserve">           rye-rye-rye      ree-ree-ry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r-ear-ear           ire-ire-ire          ear-ire-i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eat the words that begin with R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in                     roam             rabbi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</w:t>
        <w:tab/>
        <w:tab/>
        <w:t xml:space="preserve">        rhyme</w:t>
        <w:tab/>
        <w:t xml:space="preserve">           ri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</w:t>
        <w:tab/>
        <w:tab/>
        <w:t xml:space="preserve">        radio              r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eat the words that end with R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ar                   fair                  ti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re                    hair                 fi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ire                    four                 cheer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32:00Z</dcterms:created>
  <dc:creator>Teacher</dc:creator>
  <dc:description/>
  <cp:keywords/>
  <dc:language>en-US</dc:language>
  <cp:lastModifiedBy>Teacher</cp:lastModifiedBy>
  <dcterms:modified xsi:type="dcterms:W3CDTF">2012-06-04T19:44:00Z</dcterms:modified>
  <cp:revision>1</cp:revision>
  <dc:subject/>
  <dc:title>The R Sound</dc:title>
</cp:coreProperties>
</file>